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del w:id="0" w:author=" MH SR" w:date="2007-10-19T11:42:00Z">
        <w:r>
          <w:rPr>
            <w:b/>
            <w:bCs/>
            <w:sz w:val="36"/>
            <w:szCs w:val="36"/>
          </w:rPr>
          <w:delText xml:space="preserve"> </w:delText>
        </w:r>
      </w:del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án platby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Plán platby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75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teraz zrealizované platby k 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9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ané platby za štvrťrok, v ktorom príjemca pomoci ukončí realizáciu projekt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899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1" w:author=" MH SR" w:date="2007-10-19T11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8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" w:author=" MH SR" w:date="2007-10-19T11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8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do 15 pracovných dní pred ukončením kalendárneho štvrťroka predchádzajúceho kalendárnemu štvrťroku, v ktorom príjemca pomoci ukončí realizáciu projektu a bude požadovať refundáciu oprávnených výdavkov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predpokladanú celkovú sumu </w:t>
      </w:r>
      <w:r>
        <w:rPr/>
        <w:t>nenávratného finančného príspevku</w:t>
      </w:r>
    </w:p>
  </w:footnote>
  <w:footnote w:id="4">
    <w:p>
      <w:pPr>
        <w:pStyle w:val="TextBody"/>
        <w:spacing w:before="40" w:after="0"/>
        <w:ind w:left="180" w:right="-136" w:hanging="18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lang w:val="sk-SK"/>
        </w:rPr>
        <w:tab/>
        <w:t xml:space="preserve"> </w:t>
      </w:r>
      <w:r>
        <w:rPr>
          <w:color w:val="000000"/>
          <w:sz w:val="20"/>
          <w:lang w:val="sk-SK"/>
        </w:rPr>
        <w:tab/>
        <w:t xml:space="preserve">Uviesť výšku zrealizovaných platieb </w:t>
      </w:r>
      <w:r>
        <w:rPr>
          <w:color w:val="000000"/>
          <w:sz w:val="20"/>
          <w:lang w:val="sk-SK"/>
        </w:rPr>
        <w:t>(nenávratného finančného príspevku)</w:t>
      </w:r>
      <w:r>
        <w:rPr>
          <w:sz w:val="20"/>
          <w:lang w:val="sk-SK"/>
        </w:rPr>
        <w:t xml:space="preserve"> ku koncu štvrťroka, v ktorom príjemca pomoci predkladá plán plat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29:00Z</dcterms:created>
  <dc:creator> MH SR</dc:creator>
  <dc:description/>
  <cp:keywords/>
  <dc:language>en-US</dc:language>
  <cp:lastModifiedBy> MH SR</cp:lastModifiedBy>
  <cp:lastPrinted>2007-10-23T14:20:00Z</cp:lastPrinted>
  <dcterms:modified xsi:type="dcterms:W3CDTF">2008-05-22T12:02:00Z</dcterms:modified>
  <cp:revision>24</cp:revision>
  <dc:subject/>
  <dc:title>ŠTVRŤROČNÝ  PLÁN  PLATIE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9184245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navrh zmeny</vt:lpwstr>
  </property>
  <property fmtid="{D5CDD505-2E9C-101B-9397-08002B2CF9AE}" pid="6" name="_ReviewingToolsShownOnce">
    <vt:lpwstr/>
  </property>
</Properties>
</file>